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 di S. Lorenzo</w:t>
            </w:r>
            <w:r>
              <w:rPr/>
              <w:t xml:space="preserve"> 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 xml:space="preserve">90, 91, 92 porz. </w:t>
            </w:r>
            <w:r>
              <w:rPr/>
              <w:t>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56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16420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20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149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828" t="26663" r="17798" b="115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149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5pt;height:144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149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828" t="26663" r="17798" b="115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149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382385" cy="42652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6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725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7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5.85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725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7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00:00Z</dcterms:modified>
  <cp:revision>62</cp:revision>
  <dc:subject/>
  <dc:title>COMUNE DI  </dc:title>
</cp:coreProperties>
</file>